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5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5 (KP Orneta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 w Ornecie zlokalizowanej przy ul. Kwiatowej 13 </w:t>
      </w:r>
      <w:r>
        <w:rPr>
          <w:rFonts w:cs="Arial" w:ascii="Garamond" w:hAnsi="Garamond"/>
          <w:sz w:val="22"/>
          <w:szCs w:val="22"/>
        </w:rPr>
        <w:t>– oferujemy wykonanie zadania nr 5  i dostawę niżej wymienionego oleju opałowego wg następujących cen jednostkowych na dzień składania ofert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2126"/>
        <w:gridCol w:w="3119"/>
        <w:gridCol w:w="2835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do jednego grosza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brutto (3x4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(zł 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do jednego grosza) 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5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wka VAT: ……………………………………………………………………</w:t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/>
    </w:pPr>
    <w:r>
      <w:rPr>
        <w:rFonts w:cs="Arial" w:ascii="Garamond" w:hAnsi="Garamond"/>
        <w:sz w:val="22"/>
        <w:szCs w:val="22"/>
      </w:rPr>
      <w:t>Z-t-P/6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5-12-29T13:45:00Z</dcterms:modified>
  <cp:revision>84</cp:revision>
  <dc:subject/>
  <dc:title>Dodatek nr </dc:title>
</cp:coreProperties>
</file>